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3353605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2134933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6467225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4854845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4568188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0476663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10491658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332383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3943312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